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sary, 17.12.2025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iCs/>
          <w:sz w:val="24"/>
          <w:szCs w:val="24"/>
          <w:lang w:eastAsia="pl-PL"/>
        </w:rPr>
      </w:pPr>
      <w:r>
        <w:rPr>
          <w:rFonts w:cs="Arial" w:ascii="Arial" w:hAnsi="Arial"/>
          <w:b/>
          <w:iCs/>
          <w:sz w:val="24"/>
          <w:szCs w:val="24"/>
          <w:lang w:eastAsia="pl-PL"/>
        </w:rPr>
        <w:t xml:space="preserve">ZAPYTANIE OFERTOWE nr </w:t>
      </w:r>
      <w:bookmarkStart w:id="0" w:name="_Hlk178756351"/>
      <w:r>
        <w:rPr>
          <w:rFonts w:cs="Arial" w:ascii="Arial" w:hAnsi="Arial"/>
          <w:b/>
          <w:iCs/>
          <w:sz w:val="24"/>
          <w:szCs w:val="24"/>
          <w:lang w:eastAsia="pl-PL"/>
        </w:rPr>
        <w:t>1/2025/FESL/01B</w:t>
      </w:r>
      <w:bookmarkEnd w:id="0"/>
      <w:r>
        <w:rPr>
          <w:rFonts w:cs="Arial" w:ascii="Arial" w:hAnsi="Arial"/>
          <w:b/>
          <w:iCs/>
          <w:sz w:val="24"/>
          <w:szCs w:val="24"/>
          <w:lang w:eastAsia="pl-PL"/>
        </w:rPr>
        <w:t>3_V2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Cs/>
          <w:sz w:val="24"/>
          <w:szCs w:val="24"/>
          <w:lang w:eastAsia="pl-PL"/>
        </w:rPr>
      </w:pPr>
      <w:r>
        <w:rPr>
          <w:rFonts w:cs="Arial" w:ascii="Arial" w:hAnsi="Arial"/>
          <w:b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Cs/>
          <w:iCs/>
          <w:sz w:val="24"/>
          <w:szCs w:val="24"/>
          <w:lang w:eastAsia="pl-PL"/>
        </w:rPr>
        <w:t>W ramach projektu o tytule „Rozwój działalności poprzez uruchomienie produkcji rur korugowanych z PP o średnicach 800 mm i 1000mm” w ramach Działania: FESL.10.03 Wsparcie MŚP na rzecz transformacji, nr wniosku FESL.10.03-IP.01-01B3/23-004. Zamawiający jest podmiotem niezobowiązanym do stosowania ustawy Prawo Zamówień Publicznych. Niniejsze postępowanie prowadzone jest zgodnie z zasadą konkurencyjności, której obowiązek stosowania wynika z zapisów Wytycznych dotyczące kwalifikowalności wydatków na lata 2021-2027. Zamówienie zostanie udzielone na podstawie obiektywnych kryteriów, zapewniających zgodność z zasadami niedyskryminacji, przejrzystości, równego traktowania oraz gwarantujących, że oferty zostaną ocenione w warunkach konkurencyjnych.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iCs/>
          <w:sz w:val="24"/>
          <w:szCs w:val="24"/>
          <w:lang w:eastAsia="pl-PL"/>
        </w:rPr>
      </w:pPr>
      <w:r>
        <w:rPr>
          <w:rFonts w:cs="Arial" w:ascii="Arial" w:hAnsi="Arial"/>
          <w:bCs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zwa Zamawiającego : "PLASTIMEX" SPÓŁKA Z OGRANICZONĄ ODPOWIEDZIALNOŚCIĄ, ul. Powstańców 37, 42-287 Psary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zedmiot zamówienia: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Zakup linii produkcyjnej wraz z jej instalacją i uruchomieniem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od CPV - 42994200-2 Maszyny do przerobu tworzyw sztucznych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pis przedmiotu zamówienia i minimalne wymagania, parametry techniczne (spełnienie wszystkich jest wymagane):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Linia wytłaczania do produkcji dwuściennych rur korugowanych z polipropylenu (PP) o średnicach ID 800 mm, ID 1000 mm; o sztywnościach obwodowych SN-8, wraz z kielichowaniem w linii na różne, dowolne długości rur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e elementy linii: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tłaczarka główna - z suszarką i podajnikiem surowca wraz z zestawem 4 dozowników grawimetrycznych + 1 dozownik wolumetryczny do wytłaczarki głównej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–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wydajność 950 -1300 kg/h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chłodzony wodą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przekładania ślimakowa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Ko-wytłaczarka - z suszarką i podajnikiem surowca z zestawem 2 dozowników grawimetrycznych + 1 dozownik wolumetryczny do ko-wytłaczarki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–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wydajność 500 -700 kg/h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chłodzony wodą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przekładania ślimakowa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Głowica wytłaczająca z rdzeniami chłodzącymi i zestawem bloków korugatora do rur o średnicy ID 800 mm,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Głowica wytłaczająca z rdzeniami chłodzącymi i zestawem bloków korugatora do rur o średnicy ID 1000 mm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Korugator – zakres ID 800 mm – ID 1000mm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chłodzenie wodne o temperaturze 10-15 stC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-  system próżniowy zintegrowany,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bloki formujące wykonane z aluminium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- kielichowanie w linii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anna chłodząca – typ chodzenia wodny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Piła planetarna – zakres cięcia 600-1000 mm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Stół odkładczy – zrzut pneumatyczny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Chiller do chłodzenia głowicy i wytłaczarek – wydajność 14-17 m3/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Chiller do chłodzenia korugatora – wydajność 11-14 m3/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stosowanie obiegu zamkniętego wody służącej do chłodzenia głowicy wytłaczarki i korugatora.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Sztywność obwodowa kielicha musi być możliwa do osiągnięcia na tym samym poziomie co rura. Oferent musi złożyć oświadczenie, że zastosowane w urządzeniach rozwiązania to umożliwią.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Montaż i uruchomienie,dostawa</w:t>
      </w:r>
      <w:r>
        <w:rPr>
          <w:rFonts w:cs="Arial" w:ascii="Arial" w:hAnsi="Arial"/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opuszcza się jedynie składanie ofert na fabrycznie nowe produkty  (tzn. dotychczas nieużywane). Jeżeli w powyższym opisie przyjęto konkretne rozwiązania, w tym konkretne materiały, Zamawiający dopuszcza składanie ofert zawierających rozwiązania i materiały równoważne w zakresie parametrów, funkcjonalności i jakości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złożona oferta powinna zawierać: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ę i adres oferenta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oferty –Jeśli oferent przedstawi cenę wyrażoną w innej walucie niż PLN, zamawiający przeliczy podaną cenę po średnim kursie tej waluty w stosunku do PLN publikowanym przez Narodowy Bank Polski z dnia opublikowania niniejszego zapytania ofertowego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ażności oferty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Termin realizacji zamówienia 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serwisu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gwarancji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w postaci oświadczenia dotyczącego braku konfliktu interesów, którego wzór został udostępniony wraz z niniejszym zapytaniem ofertowym jako załącznik nr 1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Załącznik w postaci oświadczenia dotyczącego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, którego wzór został udostępniony wraz z niniejszym zapytaniem ofertowym jako załącznik nr 2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i/>
          <w:i/>
          <w:sz w:val="24"/>
          <w:szCs w:val="24"/>
          <w:lang w:eastAsia="pl-PL"/>
        </w:rPr>
      </w:pPr>
      <w:r>
        <w:rPr>
          <w:rFonts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Kryteria oceny ofert :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ena netto    - (50 pkt)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skaźnik sztywności obwodowej rury - (30 pkt)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>Gwarancja    - (10 pkt)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erwis</w:t>
        <w:tab/>
        <w:t>- (10pkt)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6.</w:t>
        <w:tab/>
        <w:t>Sposób przyznawania punktacji : max 100 pkt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Cena netto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- cena netto najniższa/cena netto badana x 50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max 50 pkt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skaźnik sztywności obwodowej rury to wartość wyliczona na podstawie wagi 1 mb rury DN/ID 800 (podana w kg/mb) odniesiona do rury o nominalnej sztywności obwodowej SN 8 (podana w kN/m2). 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metoda oceny : Wartość wskaźnika najniższego /wartość wskaźnika badanej oferty x 30.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Gwarancja podana w pełnych miesiącach  max 10 pkt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miesięcy minmalna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 miesięcy maksimum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Gwarancja w badanej ofercie/ najdłuższy czas gwarancji w badanych ofertach x 10 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erwis minimalny oczekiwany 2 godzin - max 10 pkt.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  <w:lang w:eastAsia="pl-PL"/>
        </w:rPr>
        <w:t>- Najkrótszy czas reakcji / czas reakcji oferty badanej x 10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Czas reakcji - rozumiany jako okres od momentu zgłoszenia serwisowego do momentu podjęcia pierwszych czynności diagnostycznych - należy wyrazić w godzinach. Maksymalny czas reakcji serwisu wynosi 24 godziny,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Kryterium udzielania zamówienia:  oferta najkorzystniejsza ekonomicznie z uwzględnieniem kryteriów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Termin wykonania zamówienia: do 30.06.2027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odpisanie umowy: planowane podpisanie umowy styczeń 2026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Składanie ofert:  oferty należy złożyć wraz z załącznikiem nr 1 i 2 (stanowiącym część oferty) do dnia 22.01.2026.  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fertę należy dostarczyć w formie elektronicznej - bezpośrednio na platformie Bazy Konkurencyjności BK2021.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eastAsia="pl-PL"/>
          </w:rPr>
          <w:t>https://bazakonkurencyjnosci.funduszeeuropejskie.gov.pl</w:t>
        </w:r>
      </w:hyperlink>
      <w:r>
        <w:rPr>
          <w:rFonts w:cs="Arial" w:ascii="Arial" w:hAnsi="Arial"/>
          <w:sz w:val="24"/>
          <w:szCs w:val="24"/>
          <w:lang w:eastAsia="pl-PL"/>
        </w:rPr>
        <w:t xml:space="preserve"> Za termin doręczenia oferty uznaje się datę jej wpływu w bazie konkurencyjności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Komunikacja między zamawiającym a oferentem (pytania/odpowiedzi) również musi odbywać się za pośrednictwem aplikacji BK2021. Osoba odpowiedzialna : Grzegorz Osadnik tel. 660 791 995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Lokalizacja zamówienia: Cieszowa ul. Koszęcińska 25, 42-286 Koszęcin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ykluczenia, konflikt interesów:</w:t>
        <w:tab/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Informujemy, że zamówienie ma zostać udzielone w ramach projektu, w którym Zamawiający jest zobowiązany do stosowania zapisów umowy o dofinansowanie oraz Wytycznych dotyczących kwalifikowalności wydatków na lata 2021-2027, w tym sekcji 3.2.2 „Postępowanie o udzielenie zamówienia” ww. Wytycznych. W związku z powyższym informujemy, że należy podjąć odpowiednie środki, aby skutecznie zapobiegać konfliktom interesów, a także rozpoznawać i likwidować je, gdy powstają w związku z prowadzeniem postępowania o udzielenie zamówienia lub na etapie wykonywania zamówienia – by nie dopuścić do zakłócenia konkurencji oraz zapewnić równe traktowanie wykonawc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W celu uniknięcia konfliktu interesów zamówienie w szczególności nie może zostać udzielone podmiotom powiązanym z Zamawiającym osobowo lub kapitałowo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Czynności związane z przygotowaniem oraz przeprowadzeniem postępowania o udzielenie zamówienia wykonują osoby zapewniające bezstronność i obiektywizm. Osoby te składają oświadczenie o braku istnienia albo braku wpływu powiązań osobowych lub kapitałowych z wykonawcami na bezstronność postępowania, polegających na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spacing w:before="0" w:after="0"/>
        <w:ind w:left="405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amawiający przewiduje możliwość dokonania zmian postanowień zawartej umowy w stosunku do treści oferty, na podstawie której dokonano wyboru wykonawcy, w szczególności w następującym zakresie i w następujących przypadkach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terminu realizacji umowy, w tym harmonogramu realizacji umowy wynikające z postanowień umowy o dofinansowanie Zamawiającego ze Śląskim Centrum Przedsiębiorczości, w tym jeżeli umowa ta została zawarta lub zmieniona aneksem po udzieleniu zamówienia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 każdym przypadku, gdy zmiana jest korzystna dla Zamawiającego (np. powoduje skrócenie terminu realizacji przedmiotu umowy, zmniejszenie wartości zamówienia)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 nazwy, siedziby firmy, zmiany teleadresowe, ilości i numerów kont bankowych Wykonawcy lub Zamawiającego (zmiany podmiotowe)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osób reprezentujących w trakcie realizacji umowy interesy Stron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Zmian przepisów obowiązującego prawa dotyczącego umowy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Ograniczenia zakresu usługi wynikającego z braku środków finansowych Zamawiającego lub innych przyczyn leżących po stronie Zamawiającego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 powodu uzasadnionych zmian w zakresie sposobu wykonania przedmiotu zamówienia proponowanych przez Zamawiającego lub Wykonawcę, jeżeli zmiany te są korzystne dla Zamawiającego i nie ograniczają przedmiotu zamówienia zawartego w zapytaniu ofertowym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sposobu realizacji dostawy, w tym terminu dostawy oraz pozostałych zobowiązań Wykonawcy, w szczególności w następstwie siły wyższej, tj. zdarzenia zewnętrznego, niemożliwego do przewidzenia i niemożliwego do zapobieżenia (niemożność zapobieżenia nie tyle samemu zjawisku, co jego następstwom, na które Strona nie ma wpływu i której nie można przypisać drugiej Stronie), w tym m.in. katastrofa naturalna, katastrofalne działanie, ustanowienie stanu klęski żywiołowej, epidemia, ograniczenia z powodu kwarantanny, strajk, zamieszki uliczne, pożar, eksplozja, wojna lub rewolucja, atak terrorystyczny, nieprzewidziane warunki pogodowe oraz inne okoliczności zewnętrzne lub wewnętrzne mogące mieć wpływ na realizację postanowień umowy; jeżeli siła wyższa uniemożliwia lub przewiduje się, że uniemożliwi którejkolwiek ze Stron wykonanie dostawy bądź pozostałych zobowiązań wynikających z umowy, to Strona ta powiadomi drugą stronę o zaistniałym wydarzeniu lub okolicznościach i wyszczególni zobowiązania, których wykonanie będzie uniemożliwione w ich wyniku; powiadomienie to zostanie przekazane niezwłocznie od momentu powzięcia wiedzy o wydarzeniach bądź okolicznościach. Przedłużenie terminu wykonania umowy może nastąpić o czas trwania przeszkody, jaką jest w tym przypadku siła wyższa. Zmiana sposobu wykonania pozostałych obowiązków umownych np. miejsce i odbiór przedmiotu zamówienia, może nastąpić tylko wówczas, jeżeli okaże się, że na skutek działania siły wyższej ich wykonanie w pierwotny sposób nie jest możliwe lub jest znacznie utrudnione. Nowy sposób wykonania obowiązków powinien być możliwie jak najbardziej zbliżony do pierwotnego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14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terminu i zakresu realizacji dostawy w przypadku wystąpienia działań osób trzecich uniemożliwiających wykonanie dostawy, za które to działania nie ponosi winy którakolwiek ze Stron umowy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podwykonawcy, za uprzednią zgodą Zamawiającego, pod warunkiem zgodności 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ostanowieniami zapytania ofertowego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owstania rozbieżności lub niejasności w rozumieniu pojęć użytych w umowie, których nie można usunąć w inny sposób, a zmiana będzie umożliwiać usunięcie rozbieżności i doprecyzowanie umowy w celu jednoznacznej interpretacji jej zapisów przez Strony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stawki podatku od towarów i usług VAT lub podatku akcyzowego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highlight w:val="yellow"/>
          <w:lang w:eastAsia="pl-PL"/>
        </w:rPr>
      </w:pPr>
      <w:r>
        <w:rPr>
          <w:rFonts w:cs="Arial" w:ascii="Arial" w:hAnsi="Arial"/>
          <w:sz w:val="24"/>
          <w:szCs w:val="24"/>
          <w:highlight w:val="yellow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mawiający w ramach zamówienia nie ma możliwości składania ofert częściowych – niniejsze zamówienie dot. kompletnej linii bez możliwości wydzielenia części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spełnienia powyższych warunków – oferta nie będzie brana pod uwagę podczas wyboru dokonywanego przez Zamawiającego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mach zamówienia nie ma możliwości składania ofert wariantowych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do przedłużenia terminu składania ofert według własnego uznania (jeśli zajdzie taka konieczność), do anulowania zapytania ofertowego oraz do unieważnienia postępowania ofertowego wraz z podaniem przyczyny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zamknąć postępowanie bez wybrania jakiejkolwiek oferty w szczególności w przypadku, gdy żadna ze złożonych ofert nie odpowiada warunkom określonym przez Zamawiającego. W przypadku zaistnienia powyższych okoliczności (anulowanie, unieważnienie lub zamknięcie postępowania bez wyboru oferty) Oferentom nie przysługują żadne roszczenia w stosunku do Zamawiającego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, że złożenie oferty nie stanowi zawarcia umowy na realizację usługi. - Oferent jest zobowiązany do podpisania umowy w wypadku wyboru jego oferty w wyniku postępowania wyboru ofert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y należy sporządzić w języku polskim. Dokumenty sporządzone w języku obcym powinny być składane wraz z tłumaczeniem na język polski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Oferta i załączniki do oferty muszą być podpisane przez upoważnionego przedstawiciela Oferenta lub zgodnie z formą reprezentacji Oferenta określoną w dokumencie rejestrowym (ewidencyjnym) Oferenta. Zamawiający dopuszcza podpis w formie elektronicznej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Informujemy, że niniejsze postępowanie obejmuje jedynie część zamówienia. 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artość całego zamówienia: 16 274 700,00 PLN netto planowanego do realizacji w okresie od 2025 do 2027 r.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nformacje co do pozostałych części zamówienia: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udowa hali produkcyjnej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nstalacja PV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ędą one realizowane w ramach odrębnych ogłoszeń na Bazie Konkurencyjności (BK2021)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.</w:t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e adresowe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/2025/FESL/01B3_V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świadczenie dotyczące braku konfliktu interesó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(-a) (imię i nazwisko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prezentujący(-a) firmę/jednostkę (pełna nazwa firmy/jednostki, adres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oświadczam, w nawiązaniu do składanej oferty, że wymieniona firma/jednostka i/lub osoby uprawnione do jej reprezentowani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nie są powiązane osobowo lub kapitałowo z ogłaszającym postępowanie oraz osobami, które w imieniu Ogłaszającego wykonują czynności w postępowaniu, w tym biorą udział w procesie oceny ofert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Przez powiązania kapitałowe lub osobowe rozumie się wzajemne powiązania między Ogłaszającym (lub osobami upoważnionymi do zaciągania zobowiązań w imieniu Ogłaszającego lub osobami wykonującymi w imieniu Ogłaszającego czynności związane z przeprowadzeniem procedury wyboru Wykonawcy) a Wykonawcą, polegające w szczególności n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 dnia………………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 Podpis </w:t>
      </w:r>
      <w:r>
        <w:br w:type="page"/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autoSpaceDE w:val="false"/>
        <w:spacing w:before="0" w:after="0"/>
        <w:ind w:left="50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podmiotu składającego ofertę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Oświadczenie dotyczące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(-a) (imię i nazwisko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ujący(-a) firmę/jednostkę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oświadczam, w nawiązaniu składanej oferty, że wymieniona firma/jednostka i/lub osoby uprawnione do jej reprezentowania nie są wykluczone z udziału w niniejszym postępowaniu ofertowym na podstawie przepisów sankcyjnych związanych z wojną na Ukrainie tj. zgodnie 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ą z dnia 13 kwietnia 2022r. o szczególnych rozwiązaniach w zakresie przeciwdziałania wspieraniu agresji na Ukrainę oraz służących ochronie bezpieczeństwa narodowego (Dz.U. z 2022 poz. 835 z późniejszymi zmianami), w szczególności art. 7 ust. 1 ww. ustawy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Rozporządzeniem (UE) 2022/576 w sprawie zmiany rozporządzenia (UE) nr 833/2014 dotyczącego środków ograniczających w związku z działaniami Rosji destabilizującymi sytuację na Ukrainie (Dz. Urz. UE nr L 111 z 8.4.2022, str. 1), ustanawiającego ogólnounijny zakaz udziału rosyjskich wykonawców w zamówieniach publicznych i koncesjach udzielanych w państwach członkowskich Unii Europejskiej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0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423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423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highlight w:val="yellow"/>
        <w:rFonts w:ascii="Times New Roman" w:hAnsi="Times New Roman" w:cs="Times New Roman"/>
        <w:lang w:eastAsia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66"/>
        </w:tabs>
        <w:ind w:left="786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highlight w:val="yellow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6:22:00Z</dcterms:created>
  <dc:creator>Marcin Demkiw</dc:creator>
  <dc:description/>
  <cp:keywords/>
  <dc:language>en-US</dc:language>
  <cp:lastModifiedBy>Grzegorz Poloczek</cp:lastModifiedBy>
  <cp:lastPrinted>1995-11-21T17:41:00Z</cp:lastPrinted>
  <dcterms:modified xsi:type="dcterms:W3CDTF">2025-12-17T16:30:00Z</dcterms:modified>
  <cp:revision>3</cp:revision>
  <dc:subject/>
  <dc:title>Letterhead with Title</dc:title>
</cp:coreProperties>
</file>